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37" w:hanging="0"/>
        <w:rPr>
          <w:rFonts w:ascii="Times New Roman" w:hAnsi="Times New Roman" w:cs="Times New Roman"/>
          <w:sz w:val="24"/>
        </w:rPr>
      </w:pPr>
      <w:r>
        <w:rPr>
          <w:rFonts w:cs="Times New Roman" w:ascii="Times New Roman" w:hAnsi="Times New Roman"/>
          <w:sz w:val="24"/>
        </w:rPr>
      </w:r>
    </w:p>
    <w:p>
      <w:pPr>
        <w:pStyle w:val="PlainText"/>
        <w:ind w:right="7437"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 6a</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ptimum decimum capitul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est quod beatus petrus non fuit romanus episcopus ad quod ponendum moventur ex hoc quod in tota scriptura divina actus apostolicos describente minime reperitur quod beatus petrus fuerit rome et non videtur eis verisimile quod beatus petrus romanam rexisset ecclesiam et tamen beatus lucas de ipso nullam omnino fecisset mentionem tertia assertio eorum est quod beatus petrus ex ordinatione apostolorum super ipsos habuit principatum quod auctoritate beati anacleti dist 21 c in novo ostendun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habuerunt vel acceperunt ipsumque principem eorum esse voluerunt ergo ex electione apostolorum beatus petrus factus fuit princeps eorum</w:t>
      </w:r>
    </w:p>
    <w:p>
      <w:pPr>
        <w:pStyle w:val="PlainText"/>
        <w:ind w:right="7437" w:hanging="0"/>
        <w:rPr>
          <w:rFonts w:ascii="Times New Roman" w:hAnsi="Times New Roman" w:cs="Times New Roman"/>
          <w:sz w:val="24"/>
        </w:rPr>
      </w:pPr>
      <w:r>
        <w:rPr>
          <w:rFonts w:cs="Times New Roman" w:ascii="Times New Roman" w:hAnsi="Times New Roman"/>
          <w:sz w:val="24"/>
        </w:rPr>
        <w:t xml:space="preserve">discipulus </w:t>
      </w:r>
    </w:p>
    <w:p>
      <w:pPr>
        <w:pStyle w:val="PlainText"/>
        <w:ind w:right="743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vero assertio eorum est quod ex ordinatione christi nullus sacerdos super alios habet aliquam potestatem nec unus habet maiorem potestatem super gregem sibi commissum quam alius ex institutione christi sed omnis superioritas unius sacerdotis super alium in remedium scismatis et propter bonum commune ab ipsis est sacerdotibus instituta hec autem auctoritate ieronimi que ponitur dist 93 c legimus probare nitun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patitur mensarum et viduarum minister et cetera et infra audi aliud testimonium in quo manifestissime declaratur vel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tur eundem esse episcopum atque presbyterum propter hoc reliqui t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cre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que deerant corrigeres et constitueres episcopos per civitates sicut ego tibi mandavi si quis est sine crimine unius uxoris vir filios habens fideles non in accusatione luxurie aut non subditos oportet enim episcopum esse sine crimine quasi dei dispensatorem et ad tim noli negligere gratiam que tibi data est per prophetiam et impositionem manus presbyter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obis sunt pretor ego compresbyter et infra parva tibi videntur tantorum virorum testimonia clangat tuba evangelica filius tonitrui quem jhesus amavit plurimum qui de pectore salvatoris doctrinarum fluenta potavit presbyter electe domine et filiis eius quos ego diligo in veritat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ut ceteris preponeretur scismaticis remedium factum est ne unusquisque ad se trahens ecclesiam christi rumperet nam et alexandrie a marcho evangelista usque ad esdam et Dionysium episcopos presbyteri ex se semper unum eligebant et in excelsiori gradu collocabant quem episcopum nominabant quomodo si exercitus sibi imperatorem faciat ex hiis verbis colligunt isti quod inter presbyteros de quibus exemplificat beatus ieronimu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postea unus electus est qui ceteris preponeretur in scismatis remedium factum est ex quibus verbis datur intelligi quod prelatio unius presbyteri super alios post ordinationem christi ab ipsis presbyteris extitit instituta beatus autem ieronimus exemplificat de beato petro et beato iohanne evangelista et de aliis presbyteris per th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institutione christi auctoritate beati ieronimi super epistolam ad titum que ponitur dist 95 c olim ostendunt ait enim olim idem presbyter erat qui et episcopus et antequam diaboli instinctu studia in religione fiere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eretur in populis ego sum pau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go sum apollo eg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m cephe communi presbyterorum concilio ecclesie gubernabantur postquam autem unusquisque eos quos baptizaverat suos esse putabat non christi in toto orbe decret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t unus de presbyteris superponeretur et scismatum semina tolleren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ergo presbyteri sciunt se ex ecclesie consuetudine ei qui sibi prepositus fuerit esse subiectos ita episcopi noverint se magis consuetudine quam dispensationis dominice veritate presbyteris esse maiores et in communi debere ecclesiam regere hiis verbis ut videtur apertissime affirmatur quod ex institutione domini inter episcopos et presbyteros nulla est distinctio unde dicunt isti quod olim quilibet episcopus erat presbyter et quilibet presbyter erat episcopus et ideo tota distinctio inter papam et patriarchas et archiepiscopos et episcopos et inter episcopos et presbyteros solummodo ex ordinatione huma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non ex ordinatione cristi</w:t>
      </w:r>
    </w:p>
    <w:p>
      <w:pPr>
        <w:pStyle w:val="PlainText"/>
        <w:ind w:right="7437" w:hanging="0"/>
        <w:rPr/>
      </w:pPr>
      <w:r>
        <w:rPr>
          <w:rFonts w:cs="Times New Roman" w:ascii="Times New Roman" w:hAnsi="Times New Roman"/>
          <w:b/>
          <w:sz w:val="24"/>
          <w:u w:val="thick"/>
        </w:rPr>
        <w:t>&lt;s 10&g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quinta assertio predictorum est quod ecclesia romana ante tempora constantini super alias ecclesias non habuit principatum sexta vero eorum assertio est quod romana ecclesia a constantino imperatore super alias ecclesias primatum seu principatum accepit istas autem duas assertiones simul quidam sic nituntur probare </w:t>
      </w:r>
    </w:p>
    <w:p>
      <w:pPr>
        <w:pStyle w:val="PlainText"/>
        <w:ind w:right="743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d omni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arum ergo romana ecclesia a constantino et non ante super alias ecclesias habuit principatum antecedens probatur per illud quod legitur in decretis in dist 86 et accipitur ex gestis beati silvestri ubi sic habe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hunc in capud habeant sicut iudices regem et infra et sicut nostra est terrena imperialis potentia ita eius sacrosanctam romanam ecclesiam decrevimus veneranter honorare et amplius quam nostrum imperium terrenumque tronum sedem sacratissimam beati petri gloriose exaltari tribuentes ei potestatem et gloriam et dignitatem atque vigorem et honorificentiam imperialem atque decernentes sanximus ut principatum teneat tam super quatuor sedes alexandrinam antiochenam ierosolimitanam constantinopolitanam quam etiam super omnes in universo orbe terrarum dei ecclesia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xtiterit celsior et princeps cunctis sacerdotibus et totius mundi existat et eius iudicio que ad cultum dei vel fidem christianorum et stabilitatem procreanda fuerint disponantur ex hiis verbis datur intelligi ut videtur quod romana ecclesia non nisi a constantino super alias ecclesias obtinuit principat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octavum decim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matu romane ecclesie michi non placet ideo assertionem contrariam allegationibus fulcire con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as habuit principatum primus modus est quod habuit principatum auctoritate conciliorum generalium unde in decretis sic legitur dist 17 c hinc etiam scientes quia eius sedi primum petri meritum deinde sequta missione domini conciliorum venerandorum auctoritas singularem in ecclesiis tradidit potestatem ex quibus verbis habetur quod veneranda concilia tradiderunt sedi beati petri singularem super ecclesias potestatem</w:t>
      </w:r>
    </w:p>
    <w:p>
      <w:pPr>
        <w:pStyle w:val="PlainText"/>
        <w:ind w:right="7437" w:hanging="0"/>
        <w:rPr/>
      </w:pPr>
      <w:r>
        <w:rPr>
          <w:rFonts w:cs="Times New Roman" w:ascii="Times New Roman" w:hAnsi="Times New Roman"/>
          <w:b/>
          <w:sz w:val="24"/>
          <w:u w:val="thick"/>
        </w:rPr>
        <w:t>&lt;s 17&g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liter dicitur quod romana ecclesia a christo immediate quando ordinavit beatum petrum in summum pontificem dicens tu es petrus et cetera super omnes ecclesias primatum ac principatum accepit hec pelagius papa ut habetur in decretis dist 21 c quamvis aperte sentire videtur cum dicit sancta romana ecclesia catholica et apostolica nullis synodicis constitutis ceteris ecclesiis prelata est sed evangelica voce domini et salvatoris nostri primatum obtinuit tu es inquit dominus petrus et super hanc petram hedifficabo ecclesiam me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dist 22 c 1 ait omnes tamen patriarche in cuiuslibet apicem sive metropoleon primatus aut </w:t>
      </w:r>
      <w:r>
        <w:rPr>
          <w:rFonts w:cs="Times New Roman" w:ascii="Times New Roman" w:hAnsi="Times New Roman"/>
          <w:b/>
          <w:sz w:val="24"/>
        </w:rPr>
        <w:t>episcopatum</w:t>
      </w:r>
      <w:r>
        <w:rPr>
          <w:rFonts w:cs="Times New Roman" w:ascii="Times New Roman" w:hAnsi="Times New Roman"/>
          <w:sz w:val="24"/>
        </w:rPr>
        <w:t xml:space="preserve"> cathedras vel ecclesiarum cuiuscunque ordinis dignitatem instituit romana ecclesia illam vero idem ipse fundavit et super petram fidei mox nascentis erexit et parum post non ergo quelibet terrena sententia sed illud verbum quo constitutum est celum et terra per quod denique omnia condita sunt elementa romanam fundavit ecclesi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beatus anacletus consentire videtur qui ut habetur eadem dist c sacrosancta ait sacrosancta romana et apostolica ecclesia non ab apostolis sed ab ipso domino nostro salvatore primatum obtinuit sicut beato petro apostolo dixit tu es petrus et super hanc petram hedifficabo ecclesiam meam hoc etiam gelasius papa ut legitur 9 q 3 c cuncta probare videtur ait eni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s synodus inique dampnaverat et dampnandi nulla existente synodo quos oportuit habuit facultatem et hoc nimirum pro suo principatu quem beatus petrus apostolus domini voce et tenuit semper tene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 domino accepit principatum et romana ecclesia in eius permaneat institutis ex hiis omnibus datur intelligi quod romana ecclesia ab ipso christo ante ascensionem eius in celum recepit et habuit super omnes alias ecclesias alias principat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nonum decim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immediate a christo super alias ecclesias principatum immo per plures annos post ascensionem domini alii ecclesie f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biec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etiam habuit primo principatum a conciliis vel etiam a collegio apostolorum sed primo et immediate habuit principatum a beato petro transferente sedem suam in romanam ecclesiam omnibus aliis ecclesiis preferente et ide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 christo habuit </w:t>
      </w:r>
      <w:r>
        <w:rPr>
          <w:rFonts w:cs="Times New Roman" w:ascii="Times New Roman" w:hAnsi="Times New Roman"/>
          <w:b/>
          <w:sz w:val="24"/>
        </w:rPr>
        <w:t>mediate</w:t>
      </w:r>
      <w:r>
        <w:rPr>
          <w:rFonts w:cs="Times New Roman" w:ascii="Times New Roman" w:hAnsi="Times New Roman"/>
          <w:sz w:val="24"/>
        </w:rPr>
        <w:t xml:space="preserve"> principat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rimatum accepit et ideo quia transtulit sedem suam de antiochia usque romam nec unquam postea ad aliam ecclesiam transtulit sedem suam ex tunc romana ecclesia super alias ecclesias obtinuit principatum hoc marcellus scribens omnibus episcopis per antiochiam constitutis ut habetur 24 q 1 c rogamus affirmare videtur ait eni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dilectissimi ut non aliud doceatis neque sentiatis quam quod a beato petro et reliquis apostolis et patribus accepistis ipse enim est capud totius ecclesie cui dominus ait tu es petrus et super hanc petram hedifficabo ecclesiam meam eius enim sedes primitus fuit apud nos que postea iubente domino romam translata est cu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mminen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ratia divina hodierna die presidemus si vero vestra antiochena que olim prima erat romane cessit sedi nulla est que non sit eius subiecta dicion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arum prima est quod dominus ante ascensionem suam beatum petrum capud constituit totius ecclesie et hoc etiam anacletus papa ut habetur dist 22 c sacrosancta asserit manifeste dicens inter beatos apostolos quedam discretio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cet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ostoli petro tamen a domino concessum est et ipsi inter se idipsum voluerunt ut reliquis omnibus preesset apostolis et cephas idem capud et principium teneret apostolatus quod christus sibi promisit dicens io 1 tu vocaberis cepha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ena super alias ecclesias habuit principatum quia sicut beatus petrus primus fuit et princeps omnium christianorum ita sedes sua prima fuit inter omnes ecclesias beatus autem petrus priusquam rome habuit sedem antiochie sicut hic dic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it anacletus dicens ubi prius tertia vero sedes apud antiochiam eiusdem beati petri habetur honorabilis quam illic priusquam veniret romam habitavit et hiis concordat anterius papa ut scribitur 7 q 1 c mutationes dicen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noster et princeps apostolorum de antiochia civitate utilitatis causa est translatus romam ut ibidem potius proficere posset ex hiis habetur quod sedes beati petri primo fuit antiiochie ubi sicut in cronicis reperitur sedit annis septem et ita ecclesia antiochena septem annis super omnes ecclesias etiam super roma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tunc aliqui romani conversi fuerunt obtinuit principatum tertia assertio quam colligunt ex predictis est quod romana ecclesia post antiochenam obtinuit principatum et ita post passionem domini fluxerunt undecim anni antequam ecclesia romana haberet super alias ecclesias principatum ex quo concludunt quod ante ascensionem domini nequaquam habuit principat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quatuor annis habuisset super omnes ecclesias principatum quia sicut habetur in cronicis beatus petrus post ascensionem domini antequam antiochie sibi sedem eligeret cathedram quatuor annis tenuit nec legitur ubi sederet nisi ierosolimis ergo ierosolimitana ecclesia tunc super omnes alias ecclesias tenuit principatum quod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detur veritatem habe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ecclesiam sibi eligendo sed tanquam prelatus et princeps omnium sedebat ubicunque volebat sed post quatuor annos sibi in antiochiam sedem elegit nolens alium dum ibidem esset perficere in episcopum et ideo non ecclesia ierosolimitana fuit prima quia sicut legitur in legenda beati iacobi idem iacobus post passionem domini statim ab apostolis ierosolimitanorum fuit episcopus ordinatus et ita petrus illam ecclesiam non sibi appropriavit sed illi sicut ceteris omnibus prefuit et ita preter petrum episcopum specialem habuit aliter fuit de ecclesia anchiochen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sset transferre sedem papalem de roma in aliam civitat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sset fieri auctoritate summi pontificis quorum ratio est quia papa respectu apostolice sedis est tante potestatis quante fuit beatus petr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ut igitur beatus petr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ilitatis causa transtulit sedem suam de una civitate ad aliam ita posset papa sedem papalem de roma transfferre ad aliam civitat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ferret sedem parisius quod ecclesia parisiensis voce evangelica domini obtinuit principat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nt quod sic quia sicut modo dicunt de romana ecclesia quod voce evangelica domini obtin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ncipa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pter hoc quod dominus ante ascensionem suam secundum quod evangelista testatur beato petro contulit principatum cui etiam dedit potestatem preficiendi quamcunque ecclesiam in qua sibi sedem eligeret ecclesiis universis ita ecclesia parisiensis diceretur obtinuisse super alias ecclesias voce evangelica domini principatum quia dominus ante ascensionem suam cuilibet successori beati petri in ipso petro dedit potestatem quamcunque ecclesiam preficiendi ecclesiis aliis univers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sedem de rom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non posset quia petrus non auctoritate propria sed iubente domino sedem de antiochia transtulit romam et ideo papa non posset transferre eandem sedem de roma nisi dominus ipse iubere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tionem ad obiectionem qua ostenditur quod ecclesia ierosolimitana super omnes ecclesias alias quatuor annis habuit principatum</w:t>
      </w:r>
    </w:p>
    <w:p>
      <w:pPr>
        <w:pStyle w:val="PlainText"/>
        <w:tabs>
          <w:tab w:val="clear" w:pos="720"/>
          <w:tab w:val="left" w:pos="1260" w:leader="none"/>
        </w:tabs>
        <w:ind w:right="7437"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tio est quod verum est quod ecclesiam ierosolimitanam tanto tempore habui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per omnes alias ecclesias principatum eo quod tot annis ibidem sedit beatus petru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vigint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que est distincta a congregatione 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ut capu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 corpore possit contra fidem errare adducas in medi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posse contra fidem errare nonnulli r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lur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ducunt quorundam autem ratio fundamentalis est quedam ratio sepe tacta superius ad assertiones alias ostendendas que talis est illud quod promittitur toti et nulli par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t alicui parti attribui etiam principaliori sed nunquam errare contra fidem toti congregationi fidelium promissum fuit a christo et nulli parti hoc promissum ergo non debet hoc alicui particulari ecclesie catholicorum attribui cum ergo romana ecclesia sit pars ecclesie et non sit tota ecclesia non posse errare contra fidem non est attribuendum romane ecclesi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uturus fuit capud quod nunquam fides sua deficere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petro non in persona alicuius ecclesie particularis sed pro universali ecclesia cuius rationem assignant dicentes quod quando christus dixit verba predic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tr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trus non magis fuit capud romane ecclesie quam ecclesie antiochie sed tunc habiturus erat primo sedem in antiochia et postea in roma cum ergo in verbis predictis non plus fiat mentio de roma quam de antiochia non plus deberet intelligi de roma quam de antiochi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nt intelligi de antiochena quia fides ecclesie scilicet antiochie iam defecit ergo nec de romana ecclesia debet intellig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ecclesie antiochene defecit cum adhuc sit patriarcha antiochenus qui potest vocari ecclesia antiochen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ordinatione summi pontificis qui creat patriarcham talem licet ecclesia antiochena defecerit et sepe accidit quod nullus est patriarcha antiochenu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sset dici quod nunquam posset deficere fides ecclesie marsiliensis quia semper erit qui poterit creari in episcopum marsiliensem etiam si omnes de marsilia converterentur ad machometum vel semper erunt aliqui qui poterunt eligere illum qui poterit creari in episcopum marsiliensem </w:t>
      </w:r>
    </w:p>
    <w:p>
      <w:pPr>
        <w:pStyle w:val="PlainText"/>
        <w:ind w:right="743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igitur isti quod cum ex scripturis solis divinis teneatur quod ecclesia nunquam errabit contra fidem quia semper erunt aliqui in ecclesia christi fideles ex verbis scripture divine ex quibus colligitur quod ecclesia nunquam errabit contra fid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nullam de romana ecclesia faciant penitus mentionem non plus quam de ecclesia antiochena sicut temerarium fuit asserere quod ecclesia antiochena non errabit contra fidem ita nunc temerarium est asserere quod romana ecclesia nunquam errabit contra fid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cum insinuat quod ecclesia nunquam errabit contra fidem de romana ecclesia vocalem non faciat mentionem tamen de romana ecclesia verba illa scripture debent intelligi quia scriptura divina intelligenda est sicut a sanctis patribus est exposita sancti autem intelligunt verba scripture de romana ecclesia unde etiam assererunt quod romana ecclesia contra fidem nunquam erra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illa scripture de romana ecclesia prout romana ecclesia est pars distincta contra alias ecclesias sed exponunt verba scripture de materia ista loquentia de catholica ecclesia et apostolica que comprehendit omnem ecclesiam tenentem fidem apostolorum sive rome sive in francia sive in ispania sive in gallia nec dicunt quod romana ecclesia que est rome vel de facto gerit se pro romana ecclesia non possit errare vel nunquam errabit contra fid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ostquam consensit perfidie arriane maior pars christianorum rome consensit heretice pravitati tunc enim pauci romani imperatori et liberio resistebant et illi pauci clerici qui erant contrarii liberio occidebantur licet enim sancti asserant quod ecclesia romana secundum se totam in tempore preterito non erraverit contra fidem n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ffirmant quod non errabit in futuro</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c errant aperte quia sicut allegasti prius beatus ieronimus loquitur de futuro dicens beato petro apostolo opem ferente in futuro seculo permanebit sine ulla hereticorum insultacion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et cetera per sermonem ambiguum cuius sensus nescis distinguere verba enim beati ieronimi secundum unum sensum equivalent conditionali tali si beatus petrus opem ferret in futuro seculo permanebit et cetera et iste sensus est verus licet temerarium sit asserere quod beatus petrus deserat quia nescitur an deus et similiter sanctus petrus desereret romanam ecclesiam quemadmodum iam multis temporibus deseruit ecclesiam antiochen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valet causali tali quia beatus petrus opem feret in futuro seculo permanebit et cetera et sic non intellexit ieronimus tertius sens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mporalis talis dum beatus petrus opem feret romane ecclesie et iste sensus est verus sed nescitur quanto tempore opem feret romane ecclesie contra insultationem hereticorum et ideo temerarium est asserere quod us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finem seculi opem feret romane ecclesie que est pars ecclesie universalis contra heretico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viginti un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ant se muni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secunda ratio talis est omnis ecclesia que incepit post ascensionem christi potest contra fidem errare quia illa ecclesia secundum quam predixit christus in fide usque in finem seculi permansuram fuit etiam pro sui parte ante ascensionem christi christus enim predicens ecclesiam suam usque ad finem seculi permansuram in fide cum dixit matt ult vobiscum sum usque ad finem seculi non solum intelligebat de ecclesia futura post suam ascension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intelligebat quod nullo tempore nec ante ascensionem nec post erat tota ecclesia christianorum a fide catholica recessura non ergo intellexit de ecclesia que incepit post ascensionem sed ecclesia romana incepit post ascensionem domini quia apostoli et alii discipuli christi post ascensionem prius predicav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aliis loc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rome ergo verba christi de ecclesia in fide usque ad finem seculi permansura non debent de ecclesia romana determinate intelligi sed sub distinctione et in communi de romana ecclesia et aliis debent intellig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43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a usque ad finem seculi permanebit semper enim erit aliquis catholicus et fidel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incho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it potuit contra fidem errare ergo adhuc potest errare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tecedens patet quia ante adventum beati petri romana ecclesia inchoata ibidem errare potui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nim tunc magis erat confirmata in fide quam alie ecclesie consequentia patet quia non legitur quod in fide postea fuerit confirmata ergo temerarium est asserere quod errare non potuer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romanam ecclesiam errare non potuer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apostoli petrus et paulus non aliter fundaverunt romanam ecclesiam nisi romanos in fide sollicite instruendo et eos ad fidem et bona opera doctrina et exemplis hortando doctrinamque suam miraculis confirmando et tandem civitatem romanam suo martyrio consecrando sed predicta omnia fecit christus ierosolimitane ecclesie quia ipsam in fide diligenter instruxit ipsamque ad fidem et bona opera doctrina et exemplis et miraculis ortabatur pro qua etiam sicut et pro ceteris mortem accepit et sic ierosolimam sua passione et morte consecrav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sta ecclesia ierosolimitana in fide minime extitit confirmata cum tamen opera doctrina vita et mors christi multo maioris efficacie fuerunt quam opera doctrina vita et martyrium apostolorum petri et pauli etiam petrus et alii apostoli fundaverunt ecclesiam antiochenam beatus autem paulus plures fundavit ecclesias alii etiam apostoli alias ecclesias martyrio consecrarunt et tamen nulla earum extitit in fide confirmata ergo consimiliter nichil apparet fuisse factum in romana ecclesia unde in fide reputari debeat confirmat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a enim maiora ad stabilimentum fidei facta fuerunt ierosolimis et in iudea quam in roma si ergo nec ierosolima nec iudea confirmata fuit in fide temerarium est dicere quod ecclesia romana confirmata fuit in fide unde ex hoc quarta ratio sic formatur non magis fuit electa a deo ecclesia romana quam ecclesia ierosolimitana sed deus permisit ecclesiam totam ierosolimitanam a fide recedere ergo temerarium est dicere quod deus nunquam permittet omnes romanos a fide recedere et ita ecclesia romana errare poterit contra fid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modo romana ecclesia est apud avinionem</w:t>
      </w:r>
    </w:p>
    <w:p>
      <w:pPr>
        <w:pStyle w:val="PlainText"/>
        <w:ind w:right="7437" w:hanging="0"/>
        <w:rPr>
          <w:rFonts w:ascii="Times New Roman" w:hAnsi="Times New Roman" w:cs="Times New Roman"/>
          <w:b/>
          <w:b/>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populum vel multitudinem romanorum sive clericorum sive laicorum in partibus romanis degentium vel domicilia ibidem habitantium aut vocas ecclesiam romanam cleric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itul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ntes in roma aut vocas ecclesiam romanam papam cum cardinalibus vel papam solum vel solum collegium cardinalium aut vocas ecclesiam roma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os qui tenent fidem quam apostoli fundaverunt et predicaverunt rom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b/>
          <w:sz w:val="24"/>
        </w:rPr>
        <w:t xml:space="preserve"> </w:t>
      </w:r>
      <w:r>
        <w:rPr>
          <w:rFonts w:cs="Times New Roman" w:ascii="Times New Roman" w:hAnsi="Times New Roman"/>
          <w:b/>
          <w:color w:val="000000"/>
          <w:sz w:val="24"/>
          <w:u w:val="single"/>
        </w:rPr>
        <w:t>[m]</w:t>
      </w:r>
      <w:r>
        <w:rPr>
          <w:rFonts w:cs="Times New Roman" w:ascii="Times New Roman" w:hAnsi="Times New Roman"/>
          <w:b/>
          <w:sz w:val="24"/>
        </w:rPr>
        <w:t xml:space="preserve"> si primo modo vocas ecclesiam romanam stat argumentum quia </w:t>
      </w:r>
      <w:r>
        <w:rPr>
          <w:rFonts w:cs="Times New Roman" w:ascii="Times New Roman" w:hAnsi="Times New Roman"/>
          <w:b/>
          <w:color w:val="000000"/>
          <w:sz w:val="24"/>
          <w:u w:val="single"/>
        </w:rPr>
        <w:t>[/m]</w:t>
      </w:r>
      <w:r>
        <w:rPr>
          <w:rFonts w:cs="Times New Roman" w:ascii="Times New Roman" w:hAnsi="Times New Roman"/>
          <w:b/>
          <w:sz w:val="24"/>
        </w:rPr>
        <w:t xml:space="preserve"> </w:t>
      </w:r>
      <w:r>
        <w:rPr>
          <w:rFonts w:cs="Times New Roman" w:ascii="Times New Roman" w:hAnsi="Times New Roman"/>
          <w:sz w:val="24"/>
        </w:rPr>
        <w:t>quia omnes romani habentes domicilia rome possent contra fidem errare sicut et omnes ierosolimitani aliquando erraverunt si secundo modo adhuc stat argumentum quia non magis sunt electi a deo clerici habentes titulos rome quam fuerunt clerici habentes titulos in ierosolimis illi autem omnes erraverunt ergo et omnes habentes titulos in roma possent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omnes habentes titulos in roma a paganis vel aliis malis occidi ergo tunc fides non esset fides in clericis titulos rome habentibus et tamen non deficeret fides ergo de illis non sunt intelligenda verba christi quibus promisit fidem usque ad finem seculi duraturam si vocas romanam ecclesiam papam cum cardinalibus vel papam solum vel collegium cardinalium solum adhuc potest errare quia temerarium est dicere quod papa cum duobus cardinalibus si non essent plures non posse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stam ecclesiam que tenet fidem quam apostoli predicaverunt et fundaverunt rome sic concedunt quod romana ecclesia </w:t>
      </w:r>
      <w:r>
        <w:rPr>
          <w:rFonts w:cs="Times New Roman" w:ascii="Times New Roman" w:hAnsi="Times New Roman"/>
          <w:b/>
          <w:sz w:val="24"/>
        </w:rPr>
        <w:t>errare non potest sed illa romana ecclesia</w:t>
      </w:r>
      <w:r>
        <w:rPr>
          <w:rFonts w:cs="Times New Roman" w:ascii="Times New Roman" w:hAnsi="Times New Roman"/>
          <w:sz w:val="24"/>
        </w:rPr>
        <w:t xml:space="preserve"> est universalis ecclesia ubicunque fuerint catholici et fideles et hec ecclesia que vocatur catholica et apostolica que errare non potest ita comprehendit pisanos et lumbardos et hispanos sicut romanos et de illa sola concedunt isti quod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est ratio eorum hec ecclesia romana que est una ecclesia particularis sive comprehendat omnes romanos sive clerum romanum tantummodo sive papam cum cardinalibus non est magis electa a deo quam fuerit genus iudeorum de quo fuit christus carnem suscepturus humanam quos principaliter salvare venerat ipso dicente matt 15 non sum missus nisi ad oves que perierunt domus Israel sed gens ista non fuit confirmata in fide quin errare potuerit ergo nec ecclesia romana est confirmata in fide quin possit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et tota multitudo gentis iudeorum potui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respondetur quod argumentum non procedit de tota multitudine christianorum sicut de romana ecclesia quia extra universalem ecclesiam non potest esse salus eo quod christus nunquam aliam legem preter christianam est daturus quemadmodum daturus fuit aliam legem preter legem iudeorum extra ecclesiam autem romanam que est ecclesia particularis posset esse salus multi enim preter romanos salvantur et ideo licet argumentum predictum concludat de ecclesia romana que potest errare sicut potuit errare multitudo iudeorum non tamen concludit de ecclesia universal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ecclesiam autem romanam potest esse salus quemadmodum post ascensionem christi fuit salus antequam romana f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cho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 ergo ecclesia romana 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illa ecclesi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e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ctoritate pape inferior aliis ecclesiis potest contra fidem errare illa enim ecclesia que non potest contra fidem erra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am ecclesiam particularem superiorem habet ecclesia autem romana auctoritate pape potest fieri inferior aliis ecclesiis posset enim papa transferre sedem papalem de roma ad aliam civitatem quo facto romana ecclesia alteri esset subiecta ergo romana ecclesia potest contra fidem errare</w:t>
      </w:r>
    </w:p>
    <w:p>
      <w:pPr>
        <w:pStyle w:val="PlainText"/>
        <w:ind w:right="7437"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color w:val="000000"/>
          <w:sz w:val="24"/>
          <w:u w:val="single"/>
        </w:rPr>
        <w:t>[m]</w:t>
      </w:r>
      <w:r>
        <w:rPr>
          <w:rFonts w:cs="Times New Roman" w:ascii="Times New Roman" w:hAnsi="Times New Roman"/>
          <w:b/>
          <w:sz w:val="24"/>
        </w:rPr>
        <w:t xml:space="preserve"> octava ratio eorum est hec illa ecclesia que contra fidem errare non potest non indiget aliorum consilio pro questionibis fidei terminandis ecclesia autem romana indiget consilio aliorum in questionibus fidei terminandis aliter enim ad determinandas et diffiniendas questiones motas de fide congregarentur inutiliter consilia generalia ergo romana ecclesia potest contra fidem errare </w:t>
      </w:r>
      <w:r>
        <w:rPr>
          <w:rFonts w:cs="Times New Roman" w:ascii="Times New Roman" w:hAnsi="Times New Roman"/>
          <w:b/>
          <w:color w:val="000000"/>
          <w:sz w:val="24"/>
          <w:u w:val="single"/>
        </w:rPr>
        <w:t>[/m]</w:t>
      </w:r>
      <w:r>
        <w:rPr>
          <w:rFonts w:cs="Times New Roman" w:ascii="Times New Roman" w:hAnsi="Times New Roman"/>
          <w:b/>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non posse contra fidem errare que est ante diem iudicii peritura sed gens romanorum ante diem extremam peribit sic enim loquitur num 24 venient in trieribus de italia superabunt assirios vastabuntque hebreos et ad extremum etiam ipsi peribunt ista verba de solis romanis possunt intelligi ergo romani peribunt et per consequens temerarium est dicere quod inter romanos fides usque ad finem seculi remane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oportet quod intelligantur de ecclesia romanor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predicta verba de ecclesia romana quia sicut putant temerarium dicere quod ecclesia romana errabi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a reputant temerarium dicere quod ecclesia romana non errabit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neutra pars istius contradictionis quis ex scripturis autentic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infer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deo verba predicta numeri 24 de potentia romanorum temporali intelligunt ex hoc arguendo quia temerarium est asserere ecclesiam in roma nullatenus desitur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deus possit sua sola potentia loca fidelium contra infidelium potentiam conservare tamen temerarium est dicere quod deus de facto aliquem locum vel civitatem fidelium miraculose irruentes potentias in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servab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xime tempore antichristi quando pseudochristi et pseudoprophete antichristi dabunt signa magna et prodigia et electi non habebunt gratiam faciendi miracula sicut habuerunt apostoli et martyres christ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st ergo asserere quod deus civitatem romanam miraculose a iugo infidelium preservabit quare cum potentia temporalis romanorum inceperit dudum deficere et continu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et paganor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affirmatur quod nunquam infideles sunt civitatem occupaturi romanam et cunctos de eadem civitate expulsuri fideles et ita temerarium est dicere quod nunquam de roma omnes catholici expellentur et sic temerarium est dicere quod nunquam omnes christiani expellentur de civitate romana nequaquam amplius reversuri ita temerarium est dicere quod si per potentiam infidelium omnes christiani romani preter decem vel duodecim essent expulsi de roma nunquam in perpetuum reversuri quod illi decem vel duodecim remanentes non possent contra fidem errare nec ad sectam occupantium convert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omnes modo christiani de civitate romana per potentiam infidelium expellerentur non propter hoc ecclesia romana desineret sic nec expulsi desinerent esse roman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isti quod propter hoc non desineret romana ecclesia expulsis tamen mortuis sine prole quod non esset impossibile et desineret romana ecclesia et amplius non essent romani aliqui christian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ent alii ordinari clerici loco priorum et illud col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lericorum posset vocari ecclesia roman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ecclesia pisana non posset contra fidem errare quia sive pisani omnes expellerentur de pisis sive omnes fierent heretici sive universi morerentur possent clerici ordinari et vocaliter titulis priorum pisanorum deputari eisdem secundo quia dicunt nonnulli quod fides ecclesie posset remanere in puris laicis immo dicunt quidam quod posset salvari in mulieribus quemadmodum tempore passionis christi salvata fuit in sola matre christ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rationem aliam istorum si quam habent pro assertione sua principal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est magis accepta a deo quam fuerit multitudo tota angelorum ante confirmationem bonorum et casum malorum sed nulla pars totius multitudinis angelorum ante confirmationem bonorum et casum malorum sic a deo preservata extitit quin quecunque pars illius totius multitudinis labi potuerit in peccatum et eternaliter dampnari licet deus ordinaverit quod tota multitudo angelorum nullatenus labere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multitudinis ecclesie sic preservatur a deo quin possit contra fidem errare licet deus nunquam permitteret totam multitudinem militantem ecclesiam contra fidem errare romana autem ecclesia est pars militantis ecclesie ergo romana ecclesia que est pars ecclesie 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m quod ecclesia romana contra fidem errare non possit secundum quod rationes et auctoritates prius inducte probant aperte tamen quomodo asserentes romanam ecclesiam posse contra fidem errare respondent ad eas velis exponere cum enim responsiones eorum ad ipsas irrationabiles esse cognovero magis veritatem earum intellig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stam esse falsam il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voce evangelica domini et salvatoris nostri ceteris ecclesiis est prelata contra fidem errare non potest nam ecclesia antiochena ita fuit ecclesiis aliis voce evangelica domini et salvatoris nostri prelata sicut ecclesia romana quia non invenitur quod aliter romana ecclesia voce salvatoris fuerit prelata aliis ecclesiis nisi quia beatus petrus a domino nostro cunctis prelatus fidelibus sedem tenebat in roma sed beatus petrus primo sedem habuit antiochie et postea rom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petrus sedit antiochie ecclesia antiochena voce evangelica domini et salvatoris nostri fuit cunctis prelata ecclesiis </w:t>
      </w:r>
      <w:r>
        <w:rPr>
          <w:rFonts w:cs="Times New Roman" w:ascii="Times New Roman" w:hAnsi="Times New Roman"/>
          <w:b/>
          <w:sz w:val="24"/>
        </w:rPr>
        <w:t xml:space="preserve">sicut postea romana </w:t>
      </w:r>
      <w:r>
        <w:rPr>
          <w:rFonts w:cs="Times New Roman" w:ascii="Times New Roman" w:hAnsi="Times New Roman"/>
          <w:b/>
          <w:color w:val="000000"/>
          <w:sz w:val="24"/>
          <w:u w:val="single"/>
        </w:rPr>
        <w:t>[m]</w:t>
      </w:r>
      <w:r>
        <w:rPr>
          <w:rFonts w:cs="Times New Roman" w:ascii="Times New Roman" w:hAnsi="Times New Roman"/>
          <w:b/>
          <w:sz w:val="24"/>
        </w:rPr>
        <w:t xml:space="preserve"> ecclesia </w:t>
      </w:r>
      <w:r>
        <w:rPr>
          <w:rFonts w:cs="Times New Roman" w:ascii="Times New Roman" w:hAnsi="Times New Roman"/>
          <w:b/>
          <w:color w:val="000000"/>
          <w:sz w:val="24"/>
          <w:u w:val="single"/>
        </w:rPr>
        <w:t>[/m]</w:t>
      </w:r>
      <w:r>
        <w:rPr>
          <w:rFonts w:cs="Times New Roman" w:ascii="Times New Roman" w:hAnsi="Times New Roman"/>
          <w:b/>
          <w:sz w:val="24"/>
        </w:rPr>
        <w:t xml:space="preserve"> fuit cunctis prelata ecclesiis</w:t>
      </w:r>
      <w:r>
        <w:rPr>
          <w:rFonts w:cs="Times New Roman" w:ascii="Times New Roman" w:hAnsi="Times New Roman"/>
          <w:sz w:val="24"/>
        </w:rPr>
        <w:t xml:space="preserve"> sed ecclesia antiochena non fuit confirmata in fide sic quod errare non potuerit contra fidem ergo non obstante quod ecclesia romana voce evangelica domini et salvatoris nostri sit prelata ecclesiis universis ipsa tamen non est confirmata in fide sed contra fidem posset errare et ideo dicunt quod temerarium est dicere quod nunquam errabit contra fidem et etiam temerarium est dicere quod errab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nec alterum eorum est revelatum a deo cum vero dicitur quod opus dei ab omnibus dissolvi non potest respondent quod mul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pe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i ab hominibus possunt dissolvi </w:t>
      </w:r>
    </w:p>
    <w:p>
      <w:pPr>
        <w:pStyle w:val="PlainText"/>
        <w:ind w:right="7437"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dissolvi possunt quia habens prius caritatem et virtutes potest peccare mortaliter per peccatum autem mortale caritas expellitur sic dicunt de romana ecclesia quod licet in beato petro receperit principatum tota tamen roma potest ab infidelibus usque ad finem seculi occupar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nunquam sint captu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sque ad fi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tenturi posset etiam tota roma et etiam christiani in ipsa ad aliam sectam converti nec scit aliquis nisi cui deus revelasset an roma tota tempore antichristi converteretur ad ipsum immo nescitur an aliquando tota et omnes habitantes in ipsa convertentur ad sectam machometi vel ad aliquam hereticam pravitatem cum autem in eadem ratione accipitur quod si ista ecclesia que voce divina ceteris ecclesiis est prelata contra fidem erraret desineret e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el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ud aliarum ecclesiar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converteretur ad sectam sarracenorum vel ad aliquam aliam pravitatem hereticam et papa et omnes cardinales ac omnes clerici rome habentes titulos in pravitatem hereticam laberentur adhuc posset dici quod romana ecclesia aliquo modo non desineret esse capud aliarum ecclesiarum non quod tunc de facto esset aliquis papa vel aliquod collegium aut aliqua persona extra omnem aliam ecclesiam particularem qui vel quod vel que esset capud aliarum ecclesiarum sed quia eligendus esset summus pontifex per catholicos quando possent convenienter qui pater esset omnium catholicorum et qui de iure licet non de facto sedem rome tenere debere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iochenus et ierosolimitanus qui de iure in predictis civitatibus sedere debent et ideo quemadmodum nunc dicitur quod ecclesia constantinopolitana est secunda ecclesia post romanam et alexandrina tertia et antiochena quarta et ierosolimitana quinta quia si civitates predicte essent a fidelibus occupate prefate ecclesie ordinem talem haberent et de facto patriarche a predictis civitatibus appellati quando creantur talem ordinem retinent inter se ita si omnes romani essent aversi a fide adhuc summus pontifex esset capud fidelium et si roma converteretur ad fidem deberet preeminentiam respectu aliarum ecclesiarum habe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orum qui fuerunt rome sicut oporteret creare unum summum pontificem qui de iure deberet rome sedem habe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modo summum pontificem eligere quia alii tituli rome possunt variari augeri et minui preter papatum unde et modo sunt plures quam fuerunt temporibus apostolorum nec forte aliquis istorum fuit tempore petri et ideo si tota roma esset aversa a fide sufficeret catholicis eligere papam romanum quemadmodum nunc creatur patriarcha antiochenus nec titulos aliqu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o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porteret aliquibus clericis assignare sicut nec modo clerici titulis qui quondam fuerint in civitatibus patriarchalibus deputan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igitur isti quod verba pelagii continent veritatem quod sancta romana ecclesia et apostolica nullis synodicis constitutis principaliter sed evangelica voce domini et salvatoris nostri primatum obtinuit in petro quando dominus prefecit beatum petrum fidelibus universis nec per alium modum obtinuit primatum super alias ecclesias nisi quia dominus beatum petrum pretulit omnibus nullam tunc de romana ecclesia faciens mentionem sed beatus petrus postea ibidem sedem elegit et ideo ex tunc auctoritate dei qui voluit illam sedem quam petrus eligeret esse primam romana ecclesia primatum obtinu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privilegium super alias ecclesias posset amitter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et transferre sedem papalem de roma ad aliam civitatem sicut beatus petrus transtulit de antiochia sedem in roma aliter dicitur quod licet romana ecclesia possit ad tempus et de facto amittere privilegium super alias ecclesias non tamen simpliciter quia si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diret ad fidem ipsa recuperaret idem privilegium quod habuit ante tertio dicitur quod romana ecclesia distinguendo ipsam contra papam qui gubernat ipsam potest simpliciter amittere privilegium absque translatione sed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cto primus rex theotunicorum sicut legitur in eadem dist c in synodo ergo ecclesia romana privilegium suum potest amitte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nicolai pape dicitur quod niicholaus loquitur de ecclesia romana que est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illi soli ecclesie romane que est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i in beato petro immediate a christo fuit traditum privilegium illa autem ecclesia romana que est subiecta pape nullum privilegium habet nisi a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potest pap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ndo sibi placet auferre vult ergo nicolaus papa asserere quod qui romane ecclesie que est papa privilegium conatur auferre asserendo videlicet ipsum non esse prelatum omnium christianorum hereticus est quia incidit in assertionem erroneam que sapit heresim manifesta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videlicet non fuit a christo omnibus prelatus fidelibus et ideo illi qui dicunt quod papa non potest transferre sedem papalem de roma dicunt quod talis sic nitens auferre privilegium romane ecclesie que est papa est hereticus stricte sumpto heretico qui autem dicunt quod papa potest transferre sedem dicunt quod est hereticus large sumpto heretico secundum quod aliquis dicitur hereticus qui pertinaciter teneret assertionem que non est heresis stricte sumpta heres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ubi actum est de heresibus patere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rationem tertiam ostendetur quod sine ecclesia romana que est subiecta pape et que non est papa posset regi universalis ecclesia ad auctoritatem autem beati anacleti respondetur quod apostolicam sedem vocat summum pontificem qui summus pontifex sive sit rome seu eugubii est capud et cardo quo omnes ecclesie domino disponente reguntur quando est verus papa hec tamen ecclesia errare potest contra fidem quia papa potest hereticam incurrere pravitatem sed tunc ei sustituendus est alius catholicis qui ecclesiam regat catholicam sive fuerit in italia sive in hispania</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falsa illa ecclesia errare non potest contra fidem a qua quicunque dissentit non est inter catholicos episcopos computandus sed ista de inesse est vera illa ecclesia non errat contra fidem a qua quicunque dissentit et cetera et ideo quamdiu romana ecclesia non errat contra fidem quicunque dissentit ab ea in fi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inter catholicos computandu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essent inter catholicos numerand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dicitur quod aliquem esse extra romanam ecclesiam dupliciter potest intelligi vel quia est pertinaciter contrarius quantum ad ea que fidei sunt vel quia non est romanus sed est de alia ecclesia particulari qui primo modo est extra romanam ecclesiam quamdiu romana ecclesia non errat salvari non potest nisi reddierit et sic loquitur ieronimu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principaliter loquitur de papa successore beati petri catholico et de isto habet veritatem quia quicunque est sibi contrarius pertinaciter in hiis que fidei sunt salvari non potest</w:t>
      </w:r>
    </w:p>
    <w:p>
      <w:pPr>
        <w:pStyle w:val="PlainText"/>
        <w:tabs>
          <w:tab w:val="clear" w:pos="720"/>
          <w:tab w:val="left" w:pos="1260" w:leader="none"/>
        </w:tabs>
        <w:ind w:right="7437"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dicitur quod beatus Cyprian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oquitur de cathedra petri qui est summus pontifex catholicus tenens sedem beati petri sive fuerit rome sive lugduni innocentius autem tertius ut de se patet loquitur de successoribus beati petri catholic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enim hominis nec ad tempus manet vivum sine capite corpus autem misticum christi absque capite in terris ad tempus vivum manere potest sepe enim caret capite in terris quamvis tunc habeat capud in celis scilicet christum qui est capud ecclesie ut habetur ad ephes 1</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d ecclesie nec tamen tunc desinit esse spiritualiter viva immo vivit vita gratie debet tamen quando convenienter poterit sibi constituere capud corpus enim misticum christi potest esse sine multis membris quelibet enim ecclesia particularis est membrum ecclesie unde ecclesie parisiensis lugdunensis lucensis et ianuensis sunt membra ecclesie et tamen sine istis posset esse corpus christi misticum quamvis enim predicte ecclesie a fide discederent non propter hoc corpus christi misticum deperiret et ideo quamvis romana ecclesia post papam sit membrum principale ecclesie tamen sine ipsa posset ecclesia ess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malitia posset extinguere cum vero dicit pelagius papa quod nulla est alia ecclesia nisi que in apostolica est radice fund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nc concedunt quia omnis catholica ecclesia sive sit romana vel pisana sive neapolitana in apostolica radice est fundata quia in doctrina apostolorum cum vero allegat augustinum respondetur per idem quod ecclesiam constitutam in radice apostolice sedis per successiones episcoporum hoc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am tenentem doctrinam apostolicam quam rexerunt succedentes episcop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futurum licet forte cum magna interremptione regiminis nulla malitia hominum valebit extinguere et illa ecclesia sive fuerit rome sive eugubii sive in hispania sive in britania non poterit esse nulla quamvis omnes romani et tota italia ac francia et hispania a catholica fide recederent quia si non fuerit in regionibus supradictis erit in syria vel in Egypto vel in ethiopia vel in india vel alibi ubi deo placuer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beati ieronimi responsum est supra quia verba ieronimi intelligenda sunt sub conditione si beatus petrus opem ferre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viginti terti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pro opere isto disseruimus de romana ecclesia an valeat hereticari et ideo nunc de generali concilio conferamus an queat labi in hereticam pravitat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i1d5e.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 generali concilio sunt assertiones contrarie una est quod hereticari non potest alia est quod heretica potest labe resperg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uscultabo</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robari prima autem ratio que etiam ad alias assertiones superius est inducta talis est una sola ecclesia militans est que contra fidem errare potest quia de sola universali ecclesia militante invenitur in scripturis autenticis quod errare non potest concilium autem generale licet sit pars ecclesie universalis non tamen est ecclesia universalis ergo temerarium est dicere quod concilium generale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tio impugnatur primo quia sicut concilium generale representat ecclesiam universalem et eius vices gerit ita etiam papa representat ecclesiam universalem et eius vices gerit quia est persona publica totius communitatis gerens vices et curam sed papa hoc non obstante poterit contra fidem errare ergo et generale concilium hoc non obstante poteri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alteri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c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 gaudet communitas cuius vices gerit ergo ex hoc quod ecclesia universalis non potest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ferri non potest</w:t>
      </w:r>
      <w:r>
        <w:rPr>
          <w:rFonts w:cs="Times New Roman" w:ascii="Times New Roman" w:hAnsi="Times New Roman"/>
          <w:b/>
          <w:sz w:val="24"/>
        </w:rPr>
        <w:t xml:space="preserve"> quod consilium generale non potest</w:t>
      </w:r>
      <w:r>
        <w:rPr>
          <w:rFonts w:cs="Times New Roman" w:ascii="Times New Roman" w:hAnsi="Times New Roman"/>
          <w:sz w:val="24"/>
        </w:rPr>
        <w:t xml:space="preserve"> contra fid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b/>
          <w:sz w:val="24"/>
        </w:rPr>
        <w:t xml:space="preserve"> </w:t>
      </w:r>
      <w:r>
        <w:rPr>
          <w:rFonts w:cs="Times New Roman" w:ascii="Times New Roman" w:hAnsi="Times New Roman"/>
          <w:sz w:val="24"/>
        </w:rPr>
        <w:t>licet gerat vices ecclesie universali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vobiscum sum omnibus diebus et cetera sed concilium generale potest humana voluntate dissolvi sicut et dissolvitur ergo generale concilium 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sunt existentes possunt contra fidem errare etiam si ad eundem locum conveniunt poterunt contra fidem errare quia concursus ad eundum locum non reddit aliquos inobliquabiles a fide quia sicut locus non sanctifficat homines ita locus nullos confirmat in fide sed omnes ad generale concilium convenientes antequam convenirent poterant contra fidem errare quia si conveniunt centum vel ducenti episcopi constat quod omnes ex arbitrio voluntatis poterant in hereticam incidere pravitatem ergo et cetera postquam convenerunt poterunt labi in hereticam pravitat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procedit quia deus specialiter congregatis in unum assistit ipsa veritate testante qui ait matth 18 ubi sunt duo vel tres congregati in nomine me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bi sum ego in medio eorum et ideo licet convenientes ad concilium generale ante potuerint contra fidem errare postquam tamen convenerint et simul remanserint in nomine christi errare non poterun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tio impugnatur quia licet deus assistat specialiter congregatis in unum in nomine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ps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in gratia et fide minime confirmantur etiam dum simul remanserint quin possint per liberum voluntatis arbitrium etiam dum simul localiter manserint a gratia dei et fide recedere et ideo quamvis deus specialiter assistat ad generale concilium congregatis in nomine christi tamen per talem assistentiam divinam in fide nullatenus confirmantur quin possint labi in error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posset errare contra fidem quia si in unum conveniunt in nomine christi in provinciali concilio congregati deus specialiter assistit eisdem sequeretur etiam per idem medium quod nullum generale aut provinciale capitulum monachorum vel religiosorum mendicantium puta predicatorum vel minorum posset contra fidem errare quia nonnunquam in christi nomine congregan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aliquibus personis specialibus potest eas in fide confirmare vel etiam ab errore preservare quia sola potentia dei ecclesia catholica ab erroribus preservatur sed certe persone in generali concilio congregate non vocantur nisi vocatione humana nec aliquam auctoritatem vel potestatem recipiunt nisi ex commissione humana ergo per hoc quod in gener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cil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veni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firmantur in fide nec necessario ab erroribus preservantur igitur isti poterunt postquam fuerint ad generale conci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gregati incidere in hereticam pravitatem sicut antea potuerunt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run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orum est hec si in generali concilio congregati contra fidem errare non possunt aut hoc est ratione sapientie qua pre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possent defendere fidem licet omnes errarent in generali concilio congregat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sepe deus revelat parvulis que a sapientibus et prudentibus absconduntur licet ergo in generali concilio omnes errarent et soli parvuli et illiterati ad concilium minime convenirent non esset aliquatenus desperandum quin deus veritatem catholicam parvulis revelaret vel eisdem veritatem notam defendere inspiraret hoc enim esset ad gloriam dei qui in hoc ostenderet fidem nostram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sapientia ad concilium generale vocatorum sed in virtute dei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nquam que stulta sunt mundi eligit ut confundat sapiente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generale concilium vocatorum est dicendum quod non possunt contra fidem errare tum quia interdum ad genera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ci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nctiores nequaquam conveniunt tum quia sanctitas in ecclesia militante nullos confirmat in fide nec propter tertium est dicendum quod non possunt errare contra fidem quia auctoritas vel potestas in hac vita nullos confirmat in fide sicut per auctoritates inductas superius ubi inquisitum est an papa possit contra fidem errare sufficienter videtur ostensum nec propter quartum quia christus promittendo apostolis fidem usque ad finem seculi duraturam de generali concilio nullam fecit penitus mentione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viginti quar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unt exemplis quod generale concilium potest contra fidem errare primum exemplum est de synodo stephani pape septimi qui erronee omnes ordinationes factas per formosum papam irritas esse decrevit unde et postea synodo celebrata ravenne per iohannem papam octav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non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titit reprobata ergo concilium generale potest errare quia constat quod altera illorum synodorum quarum una aliam reprobavit errav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llarum synodorum erravit sed non contra fidem quia erravit tantummodo circa ordinationes formosi pap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tio impugnatur quia omnis congregatio que potest errare contra bonos mores potest errare contra fide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res excecant intellectum et ita qui potest peccare potest incidere in errorem etiam contra fidem si ergo altera illarum synodorum contra mores erravit impie et inique approbando vel reprobando ordinationes factas per formosum papam sequitur quod etiam potera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concilium generale vocatur unde notat glossa dist 17 capitulo 1 quod conciliorum quedam sunt generalia quedam particularia sive provincialia quedam episcopalia universale est quod a papa vel eius legato cum omnibus episcopis scilicet presentibus statui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ergo synodus stephani auctoritate pape fuerit celebrata sequitur quod generale concilium debuit appellari</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esghtif p.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um quod notat glossa dist 15 c 1 tertium exemplum est de generali concilio lugdunensi sub gregorio 10 celebrato quod contra bonos mores erravit ordines predicatorum et minorum ut habetur extra de regularibus c religionum approbando quod enim erravit probant ex hoc quod status fratrum eorundem est illicitus secundum quod ex constitutionibus iohannis 22 constitutione ad conditorem et constitutione quorundam et constitutione quia ubi reprobat constat apert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ensi quod erravit constitutionem nicolai 3 que incipit exiit qui seminat approbando quod etiam per constitutiones iohannis 22 probare nituntur</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viginti quintum capitul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ultimis exemplis que tangunt constitutiones domini nostri pape tecum quando te interrogabo de tota doctrina eiusdem domini nostri pape collationem habebo ideo de istis ad presens supersede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assertione contraria scilicet quod concilium generale errare non possit contra fidem allegare nite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ilium generale contra fidem errare non possit multis rationibus videtur posse probari quarum prima est hec illa congregatio cuius iudicio in causa fidei romanus pontifex est subiectus contra fidem errare non potest quia papa non tenetur parere mandatis alicuius congregationis qui potest contra fidem errare si enim posset errare contra fidem posset papa illius iudicium merito recusare sed papa in causa fidei iudicio generalis concilii est subiectus cum ut notatur dist 19 anastasius synodus in causa fidei maior sit papa ergo synodus generalis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ergo concilium generale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non potest errare omnis enim causa vitiata est per appellationis remedium sublevanda 2 q 6 liceat causa autem fidei tractata coram ista congregacie que contra fidem errare valet potest vitiari ergo licet causam fidei tractatam coram tali congregatione si fuerit vitiata per appellationis remedium sublevare et ita licet ab ea appellare sed a concilio generali in causa fidei appellare non lice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generale aut ad papam aut ad universalem ecclesiam non ad aliud concilium generale quia eadem ratione ab illo generali concilio appellare liceret et ita finis tali cause imponi non poss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esset appellandum ad papam quia papa in causa fidei est inferior concilio generali igitur a concilio generali ad ipsum appellare non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esset appellandum ad universalem ecclesiam quia frustra esset talis appellatio cum universalis ecclesia simul in unum convenire non possi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orum est hec congregatio qu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heresi accusari non potest contra fidem errare concilium autem generale non potest de heresi accusari non enim invenitur persona vel collegium cui in causa fidei generale concilium sit subiectum ergo concilium generale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 manere vigore sed opera generalis concilii omni manent stabilita vigore teste isidoro qui ut recitatur dist 15 c 1 ait hee sunt quatuor synodi principales fidem nostram plenissime continentes sed si qua sunt alia concilia que sancti patres spiritu dei pleni sanxerunt omni manent stabilita vigore ergo concilium generale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talis autem congregatio est concilium teste gregorio qui ut habetur dist 15 c sicut ait cunctas vero quas prefata veneranda concilia personas respiciunt respuo que venerantur amplector quia dum universali sunt consensu constituta se et non illa destruit quisquis presumpserit absolvere quos ligant aut ligare quos absolvunt ergo concilium generale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w:t>
      </w:r>
      <w:r>
        <w:rPr>
          <w:rFonts w:cs="Times New Roman" w:ascii="Times New Roman" w:hAnsi="Times New Roman"/>
          <w:b/>
          <w:sz w:val="24"/>
        </w:rPr>
        <w:t>gregorii</w:t>
      </w:r>
      <w:r>
        <w:rPr>
          <w:rFonts w:cs="Times New Roman" w:ascii="Times New Roman" w:hAnsi="Times New Roman"/>
          <w:sz w:val="24"/>
        </w:rPr>
        <w:t xml:space="preserve"> loquitur ibidem de quatuor principalibus conciliis non de omnibus</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ibidem de quatuor principalibus conciliis tamen assignat rationem quare sunt recipienda quia scilicet sunt universali consensu constituta sed unum concilium generale non est magis universali consensu constitutum quam aliud quia si sic unum esset magis generale quam aliud immo unum non esset generale eadem autem causa et ratio habet eundem effectum</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ergo quatuor principalia concilia sunt recipienda quia sunt universali consensu constitu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go et omnia generalia concilia sunt recipienda quia sunt universali consensu constitu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ista quatuor fuerunt universali consensu constituta concilium autem quod est omnino recipiendum et amplectendum contra fidem errare non potest ergo nullum concilium generale potest contra fidem errare</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constitutiones et opera observanda et custodienda decernuntur non potest contra fidem errare opera autem et institutiones omnium generalium conciliorum custodienda et observanda decernuntur teste gelasio papa qui ut habetur 15 dist c sancta romana ait si qua sunt concilia alia a sanctis patribus hactenus instituta post istorum quatuor auctoritates et observanda et custodienda decernimus ergo conci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genera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w:t>
      </w:r>
    </w:p>
    <w:p>
      <w:pPr>
        <w:pStyle w:val="PlainText"/>
        <w:ind w:right="7437"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iversa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ret ecclesia quia isto errante nullus inveniretur qui auderet vel posset fidem defendere orthodoxam ergo generale concilium contra fidem errare non potest</w:t>
      </w:r>
    </w:p>
    <w:p>
      <w:pPr>
        <w:pStyle w:val="PlainText"/>
        <w:ind w:right="7437" w:hanging="0"/>
        <w:rPr>
          <w:rFonts w:ascii="Times New Roman" w:hAnsi="Times New Roman" w:cs="Times New Roman"/>
          <w:sz w:val="24"/>
        </w:rPr>
      </w:pPr>
      <w:r>
        <w:rPr>
          <w:rFonts w:cs="Times New Roman" w:ascii="Times New Roman" w:hAnsi="Times New Roman"/>
          <w:sz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3:20:00Z</dcterms:created>
  <dc:creator>johnscott</dc:creator>
  <dc:description/>
  <cp:keywords/>
  <dc:language>en-US</dc:language>
  <cp:lastModifiedBy>John</cp:lastModifiedBy>
  <dcterms:modified xsi:type="dcterms:W3CDTF">2018-08-31T02:09:00Z</dcterms:modified>
  <cp:revision>7</cp:revision>
  <dc:subject/>
  <dc:title>&lt;s 287&gt; septimum decimum capitulum</dc:title>
</cp:coreProperties>
</file>